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85"/>
        <w:gridCol w:w="446"/>
        <w:gridCol w:w="364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L46"/>
            <w:bookmarkStart w:id="1" w:name="RANGE!A1%3AL46"/>
            <w:bookmarkEnd w:id="1"/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</w:t>
            </w:r>
          </w:p>
        </w:tc>
        <w:tc>
          <w:tcPr>
            <w:tcW w:w="7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начения целевых показателей (индикаторов)</w:t>
            </w:r>
          </w:p>
        </w:tc>
      </w:tr>
      <w:tr>
        <w:trPr>
          <w:trHeight w:val="66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1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35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7 </w:t>
            </w:r>
          </w:p>
        </w:tc>
      </w:tr>
      <w:tr>
        <w:trPr>
          <w:trHeight w:val="37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населения муниципального района библиотечным обслужива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5 </w:t>
            </w:r>
          </w:p>
        </w:tc>
      </w:tr>
      <w:tr>
        <w:trPr>
          <w:trHeight w:val="3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оличество посещений библиотек в расчете на 1 читателя муниципального район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,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,0 </w:t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Количество экземпляров новых поступлений в библиотечные фонды публичных библиотек Можгинского района на 1000 человек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,1 </w:t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Увеличение количества библиографических записей в электронном каталог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пис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06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1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52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63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4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856 </w:t>
            </w:r>
          </w:p>
        </w:tc>
      </w:tr>
      <w:tr>
        <w:trPr>
          <w:trHeight w:val="4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библиотек, подключенных к сети «Интернет», в общем количестве публичных библиотек Можгинского района (с учетом филиал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</w:tr>
      <w:tr>
        <w:trPr>
          <w:trHeight w:val="89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рганизованных и проведенных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45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</w:tr>
      <w:tr>
        <w:trPr>
          <w:trHeight w:val="2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Увеличение численности участников культурно - досуговых  мероприяти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участник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24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4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7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99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3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99 </w:t>
            </w:r>
          </w:p>
        </w:tc>
      </w:tr>
      <w:tr>
        <w:trPr>
          <w:trHeight w:val="5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</w:tr>
      <w:tr>
        <w:trPr>
          <w:trHeight w:val="48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елове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</w:tr>
      <w:tr>
        <w:trPr>
          <w:trHeight w:val="6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е число детей в возрасте до 14 лет - участников клубных формирований, в расчете на 1000 детей в возрасте до 14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</w:tr>
      <w:tr>
        <w:trPr>
          <w:trHeight w:val="57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коллективов самодеятельного художественного творчества, имеющих звание «народный» или «образцовый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</w:tr>
      <w:tr>
        <w:trPr>
          <w:trHeight w:val="110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</w:tr>
      <w:tr>
        <w:trPr>
          <w:trHeight w:val="6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щественных центров национальных культур, действующих на территории Можги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</w:tr>
      <w:tr>
        <w:trPr>
          <w:trHeight w:val="73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циональных коллективов самодеятельного народного творчества из числа клубных формир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148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численности руководителей и специалистов муниципальных учреждений культуры Можг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Можги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 xml:space="preserve">45,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 </w:t>
            </w:r>
          </w:p>
        </w:tc>
      </w:tr>
      <w:tr>
        <w:trPr>
          <w:trHeight w:val="10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, прошедших аттестацию, в общей числен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</w:tr>
      <w:tr>
        <w:trPr>
          <w:trHeight w:val="10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 </w:t>
            </w:r>
          </w:p>
        </w:tc>
      </w:tr>
      <w:tr>
        <w:trPr>
          <w:trHeight w:val="55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требность в кадрах в муниципальных учреждениях культуры Можгинского района (свободные ваканс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татных 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</w:tr>
      <w:tr>
        <w:trPr>
          <w:trHeight w:val="9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 культуры Можгинского района и их филиалов (структурных подразделений), с руководителями которых заключены эффективные контрак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специалистов муниципальных учреждений  культуры Можгинского района, с которыми заключены эффективные контрак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ачисленная заработная плата работников муниципальных учреждений культуры Можги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5464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9118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443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845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845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845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8450,0 </w:t>
            </w:r>
          </w:p>
        </w:tc>
      </w:tr>
      <w:tr>
        <w:trPr>
          <w:trHeight w:val="178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в сфере культуры Можгинского района,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удовлетворенности населения качеством и доступностью муниципальных услуг в сфере куль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83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8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2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6:00Z</dcterms:created>
  <dc:creator>Admin</dc:creator>
  <dc:description/>
  <cp:keywords/>
  <dc:language>en-US</dc:language>
  <cp:lastModifiedBy>UK</cp:lastModifiedBy>
  <cp:lastPrinted>2016-01-22T14:24:00Z</cp:lastPrinted>
  <dcterms:modified xsi:type="dcterms:W3CDTF">2016-01-22T11:25:00Z</dcterms:modified>
  <cp:revision>13</cp:revision>
  <dc:subject/>
  <dc:title>Приложение 1</dc:title>
</cp:coreProperties>
</file>